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567"/>
        <w:gridCol w:w="3118"/>
        <w:gridCol w:w="284"/>
        <w:gridCol w:w="81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dział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ierunek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ziom studiów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fil kształcen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aktyczny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AZOWE SYSTEMY ENERGETYCZN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d przedmiotu: 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kty ECTS: 3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Rodzaj przedmiotu: </w:t>
            </w:r>
            <w:r>
              <w:rPr>
                <w:rFonts w:cs="Calibri"/>
              </w:rPr>
              <w:t>specjalnościowy, do wyboru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Język wykładowy: </w:t>
            </w:r>
            <w:r>
              <w:rPr>
                <w:rFonts w:cs="Calibri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k studiów:</w:t>
            </w:r>
            <w:r>
              <w:rPr>
                <w:rFonts w:cs="Calibri"/>
              </w:rPr>
              <w:t xml:space="preserve"> II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emestry/y: </w:t>
            </w:r>
            <w:r>
              <w:rPr>
                <w:rFonts w:cs="Calibri"/>
              </w:rPr>
              <w:t>3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iczba godzin ogółem: 4</w:t>
            </w:r>
            <w:r>
              <w:rPr>
                <w:rFonts w:cs="Calibri"/>
              </w:rPr>
              <w:t>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Wykład (wyk)</w:t>
              <w:br/>
              <w:t>Ćwiczenia (ć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koordynatora przedmiotu oraz prowadzących zajęcia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ordynator: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owa wiedza z zakresu matematyki, fizyki. Umiejętność logicznego myślenia oraz wyszukiwania informacji w literaturze przedmiotu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CW1</w:t>
            </w:r>
            <w:r>
              <w:rPr>
                <w:rFonts w:cs="Calibri"/>
              </w:rPr>
              <w:t xml:space="preserve">. Zapoznane z podstawowymi obiegami elektrowni z turbinami gazowymi i układów gazowo-parowych, podstawowymi elementami tych układów, sposobem wyznaczania sprawności obiegu Barytona i układów kombinowanych gazowo-par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1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color w:val="000000"/>
                <w:lang w:eastAsia="pl-PL"/>
              </w:rPr>
              <w:t xml:space="preserve">Wykształcenie umiejętności </w:t>
            </w:r>
            <w:r>
              <w:rPr>
                <w:rFonts w:cs="Calibri"/>
              </w:rPr>
              <w:t>oceny prawidłowości sprawności elektrowni gazowych i gazowo – par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CU2.</w:t>
            </w:r>
            <w:r>
              <w:rPr>
                <w:rFonts w:cs="Calibri"/>
              </w:rPr>
              <w:t xml:space="preserve"> Uzyskanie umiejętności analiza procesu spalania paliw gaz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alibri"/>
                <w:b/>
              </w:rPr>
              <w:t>CK1.</w:t>
            </w:r>
            <w:r>
              <w:rPr>
                <w:rFonts w:cs="Calibri"/>
              </w:rPr>
              <w:t xml:space="preserve"> Uświadomienie studentowi odpowiedzialności za podejmowane decyzje w procesie wykonywania usług projektowych oraz wykonawczych w zakresie instalacji elektrycznych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CK2. </w:t>
            </w:r>
            <w:r>
              <w:rPr>
                <w:rFonts w:cs="Calibri"/>
              </w:rPr>
              <w:t xml:space="preserve">Przygotowanie studenta do pracy w zespołach projektowych i wykonawczych.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 – efekty uczenia się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 (EKW)</w:t>
            </w:r>
            <w:r>
              <w:rPr>
                <w:rFonts w:cs="Calibri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</w:rPr>
              <w:t>EKW1.</w:t>
            </w:r>
            <w:r>
              <w:rPr>
                <w:rFonts w:cs="Calibri"/>
              </w:rPr>
              <w:t xml:space="preserve"> Student po zakończeniu zajęć będzie miał wiedzę w zakresie podstawowych obiegów elektrowni z turbinami gazowymi i układów gazowo-parowych, podstawowych elementów tych układów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W2.</w:t>
            </w:r>
            <w:r>
              <w:rPr>
                <w:rFonts w:cs="Calibri"/>
              </w:rPr>
              <w:t xml:space="preserve"> Student będzie znał sposób wyznaczania sprawności obiegu Barytona i układów kombinowanych gazowo-par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Umiejętności (EKU)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EKU1.</w:t>
            </w:r>
            <w:r>
              <w:rPr>
                <w:rFonts w:cs="Calibri"/>
              </w:rPr>
              <w:t xml:space="preserve"> Student będzie potrafił p</w:t>
            </w:r>
            <w:r>
              <w:rPr>
                <w:rFonts w:cs="Calibri"/>
                <w:bCs/>
              </w:rPr>
              <w:t>osługiwać się fachową dokumentacją techniczną dotyczącą obliczania sprawności  oraz doboru  gazowych sieci i  instalacji energetycz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bCs/>
              </w:rPr>
              <w:t xml:space="preserve">EKU2. </w:t>
            </w:r>
            <w:r>
              <w:rPr>
                <w:rFonts w:cs="Calibri"/>
                <w:bCs/>
              </w:rPr>
              <w:t>Student będzie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</w:rPr>
              <w:t>identyfikował i proponował rozwiązania podstawowych problemów  z zakresu  gazowych systemów energetycznych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>EKU3.</w:t>
            </w:r>
            <w:r>
              <w:rPr>
                <w:rFonts w:cs="Calibri"/>
              </w:rPr>
              <w:t xml:space="preserve"> Student będzie potrafił dokonać wstępnej analizy ekonomicznej i przedstawić ofertę na wykonanie zlecenia z zakresu projektowania, wykonawstwa i nadzoru instalacji gazow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</w:rPr>
              <w:t xml:space="preserve">Kompetencje społeczne (EK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EKK1. </w:t>
            </w:r>
            <w:r>
              <w:rPr>
                <w:rFonts w:cs="Calibri"/>
                <w:bCs/>
              </w:rPr>
              <w:t>Student będzie potrafił  samodzielnie i w zespole wykorzystywać zdobytą wiedzę do kompletowania materiałów oraz ich wykorzystania  w obliczeniach i doborze elementów gazowych systemów energetycznych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kła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Podział turbin gazowych. Podstawowe elementy turbin gazowy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Obiegi elektrowni gazowych: odwracalne (obieg Barytona-Joula, elektrownie gazowe z rekuperacyjnym podgrzewaniem powietrza, elektrownie gazowe z przegrzewem, obiegi z chłodzeniem międzystopniowym) i nieodwracaln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Podstawowe elementy elektrowni gazowych. Zwiększanie sprawności elektrowni z turbinami gazowymi. Technologia STIG. Obliczenia sprawności elektrowni z turbinami gazowymi. Bezpośrednie usuwanie CO2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Układy gazowo-parowe: typy, zasada działania, podstawowe parametry. Kotły odzysknicowe – rodzaje, budowa i parametry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Kogeneracyjne wytwarzane energii elektrycznej i cieplnej. Sprawność energetyczna układów gazowo-parowy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Analiza termodynamiczna wytwarzania energii elektrycznej i ciepła grzejnego w układach termodynamicznych. Analiza termodynamiczna układu gazowo-parowego. Dobór kotła odzyskowego do elektrociepłowni i elektrowni gazowo-parowy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Parametry projektowe i eksploatacyjne kotła odzyskowego. Dopalanie paliwa w kotle odzyskowym. Optymalizacja termicznych parametrów pracy jedno- i dwuciśnieniowej części parowej elektrociepłowni i elektrowni gazowo-parowej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Dobór mocy cieplnej bloku gazowo-parowego do nowo budowanych elektrociepłowni komunalny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Układ gazowo-parowy ze szczytowymi kotłami wodnymi. Układ gazowo-parowy z dopalaniem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Wpływ sprawności turbin na koszt produkcji ciepła w elektrociepłowni gazowo-parowej. Efektywność energetyczna i ekonomiczna przystosowania do pracy skojarzonej zawodowych elektrowni węglowych z nadbudową układu turbiną gazow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 xml:space="preserve">Niezawodność i bezpieczeństwo bloków gazowo-parowych.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wykładów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cs="Calibri"/>
                <w:b/>
                <w:lang w:eastAsia="pl-PL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Obliczenia sprawności cieplnej obiegu Barytona-Joul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rawność izentropowa turbiny gazowej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Sprawność elektrowni gazowych i gazowo-parowych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  <w:t>Analiza procesu spalania paliw gazowych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cs="Calibri"/>
              </w:rPr>
            </w:pPr>
            <w:r>
              <w:rPr>
                <w:rFonts w:cs="Calibri"/>
                <w:b/>
              </w:rPr>
              <w:t>Razem liczba godzin ćwicze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 liczba godzin przedmiotu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40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ykłady – audytoryjne,  konwersatoryjne i problemowe. Ćwiczenia -  przy wykorzystaniu tematów ćwiczeniowych, podręczników, zestawów pytań i zadań kontrolnych. 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G – metody oceniania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 – formułując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1 – na podstawie wypowiedzi studenta na temat przygotowanego wcześniej materiału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i/>
              </w:rPr>
              <w:t>własnego opracowania) i zaprezentowanego przez studenta na zajęci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F2 – na podstawie wypowiedzi studenta świadczących o zrozumieniu bądź brakach w zrozumieniu treści omawianych podczas zaję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i/>
              </w:rPr>
              <w:t>F3 – na podstawie  pytań zadawanych przez studenta świadczących o poziomie wiedzy i zainteresowania poruszaną problematyk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F4 – na podstawie aktywności poznawczej studenta podczas zajęć (znajomości literatury przedmiotu, dokonywania porównań, samodzielnego wyciągania wniosków itp.)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1 – ocena aktywności studenta podczas zaję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2 – ocena  samodzielnie przygotowanych</w:t>
            </w:r>
            <w:r>
              <w:rPr>
                <w:rFonts w:cs="Calibri"/>
              </w:rPr>
              <w:t xml:space="preserve"> obli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P3 – wynik egzaminu - sprawdzianu końcowego składającego się z kilkunastu pytań sprawdzających wiedzę i umiejętności operowania n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Forma zaliczenia przedmiotu: </w:t>
            </w:r>
            <w:r>
              <w:rPr>
                <w:rFonts w:cs="Calibri"/>
              </w:rPr>
              <w:t xml:space="preserve">egzamin 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 obowiązkowa: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665" w:hRule="atLeast"/>
              </w:trPr>
              <w:tc>
                <w:tcPr>
                  <w:tcW w:w="907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Elektrownie. Pawlik M., Strzelczyk F. WNT, Warszawa 2009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Elektrownie i elektrociepłownie gazowo-parowe. Bartnik R., WNT, Warszawa 2009.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Kehlhofer R., Hannemann F., Stirnimann F., Rukes B.; Combined Cycle Gas and Steam Turbine Power Plants. PennWell Co., Tulusa USA 2009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</w:r>
          </w:p>
        </w:tc>
      </w:tr>
      <w:tr>
        <w:trPr>
          <w:trHeight w:val="822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 xml:space="preserve">Advanced Gas Turbine Cycles. Pergamon,  Horlock, J., New York USA 2003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>Gas Turbine Handbook. Principles and Practices. The Fairmont Press, Giampaolo A.,  Lilburn USA, 2006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 sporządzającego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kontaktowe: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Tabele sprawdzające program nauczania</w:t>
        <w:br/>
        <w:t>przedmiotu: GAZOWE SYSTEMY ENERGETYCZNE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b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963"/>
        <w:gridCol w:w="2936"/>
        <w:gridCol w:w="1721"/>
      </w:tblGrid>
      <w:tr>
        <w:trPr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fekty</w:t>
              <w:br/>
              <w:t>kształcenia</w:t>
            </w:r>
          </w:p>
        </w:tc>
        <w:tc>
          <w:tcPr>
            <w:tcW w:w="7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1 – F4</w:t>
              <w:b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1 – P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</w:t>
              <w:br/>
              <w:t>ocena podsumowująca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W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U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</w:rPr>
            </w:pPr>
            <w:r>
              <w:rPr>
                <w:b/>
              </w:rPr>
              <w:t>EKK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łady 2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iczenia projektowe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projektu: 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gotowanie do obrony projektu: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a projekt i jego obronę, ocena z egzaminu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umowanie wszystkich form aktywności, ocena za projekt i jego obronę, ocena z egzaminu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Podsumowanie wszystkich form aktywności, ocena za projekt i jego obronę, ocena z egzaminu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Powiązanie celów i efektów kształcenia przedmiotu GAZOWE SYSTEMY ENERGETYCZNE treści programowych, metod i form dotyczących z celami i efektami zdefiniowanymi dla kierunku INŻYNIERIA ŚRODOWISKA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207"/>
        <w:gridCol w:w="2031"/>
        <w:gridCol w:w="2031"/>
        <w:gridCol w:w="2031"/>
      </w:tblGrid>
      <w:tr>
        <w:trPr>
          <w:trHeight w:val="149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Cele przedmiotu (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celu do celów zdefiniowanych dla całego progra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reści programowe (E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tody dydaktyczne (F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ormy dydaktyczne prowadzenia zajęć (A9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Efekty uczenia się (D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iedza</w:t>
            </w:r>
          </w:p>
        </w:tc>
      </w:tr>
      <w:tr>
        <w:trPr>
          <w:trHeight w:val="1951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W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Teksttreci1"/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</w:t>
            </w:r>
            <w:r>
              <w:rPr>
                <w:rFonts w:cs="Calibri"/>
              </w:rPr>
              <w:t xml:space="preserve"> </w:t>
            </w:r>
            <w:r>
              <w:rPr>
                <w:rStyle w:val="Teksttreci1"/>
                <w:rFonts w:eastAsia="Calibri" w:cs="Calibri"/>
                <w:sz w:val="22"/>
                <w:szCs w:val="22"/>
              </w:rPr>
              <w:t>1-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1-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 projektowe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 xml:space="preserve">EKW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W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_W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cs="Calibri"/>
              </w:rPr>
            </w:pPr>
            <w:r>
              <w:rPr>
                <w:rFonts w:eastAsia="Times New Roman" w:cs="Calibri"/>
              </w:rPr>
              <w:t>IŚ_W04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miejętności</w:t>
            </w:r>
          </w:p>
        </w:tc>
      </w:tr>
      <w:tr>
        <w:trPr>
          <w:trHeight w:val="1938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, CU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U1, CU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: 1- 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1-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 problemowy, wykład konwersatoryjny. Ćwiczenia projektowe: praca indywidualna i w grupach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05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/>
            </w:pPr>
            <w:r>
              <w:rPr>
                <w:rFonts w:eastAsia="Times New Roman" w:cs="Calibri"/>
              </w:rPr>
              <w:t>IŚ _U07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 _U10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mpetencje</w:t>
              <w:br/>
              <w:t>społeczne:</w:t>
            </w:r>
          </w:p>
        </w:tc>
      </w:tr>
      <w:tr>
        <w:trPr>
          <w:trHeight w:val="1130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, CK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CK1, CK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1-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: praca indywidualna i w grupach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Style w:val="Teksttreci1"/>
                <w:rFonts w:eastAsia="Calibri" w:cs="Calibri"/>
                <w:sz w:val="22"/>
                <w:szCs w:val="22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IŚ_K0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0:02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9T09:19:00Z</dcterms:modified>
  <cp:revision>3</cp:revision>
  <dc:subject/>
  <dc:title/>
</cp:coreProperties>
</file>